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社員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□□</w:t>
      </w:r>
    </w:p>
    <w:p>
      <w:pPr>
        <w:pStyle w:val="Normal"/>
        <w:bidi w:val="0"/>
        <w:ind w:left="0" w:right="0" w:hanging="0"/>
        <w:jc w:val="right"/>
        <w:rPr/>
      </w:pPr>
      <w:r>
        <w:rPr/>
        <w:t>幹事　□□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歓送会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今年も定期人事異動に伴い、○○部長以下○名の社員がその任を離れ、新たな部署に転任することとなりました。また、＊＊課の△△さんは○年の長きにわたり勤務されましたが、このたび定年を迎えて退職のはこびとなりました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つきましては、異動する社員の皆さんのこれまでの労をねぎらい、あわせてそれぞれの新任地での奮闘を願って、後記のとおり歓送会を開催します。</w:t>
      </w:r>
    </w:p>
    <w:p>
      <w:pPr>
        <w:pStyle w:val="Normal"/>
        <w:bidi w:val="0"/>
        <w:ind w:left="0" w:right="0" w:hanging="0"/>
        <w:rPr/>
      </w:pPr>
      <w:r>
        <w:rPr/>
        <w:t>　社員の皆さんには、万障繰り合わせのうえふるってご参加ください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後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居酒屋　○○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住所　○○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電話　○○○－○○○○－○○○○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会費　５０００円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出欠は○月○日までに幹事（総務課　○○）までご連絡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5</Words>
  <Characters>440</Characters>
  <CharactersWithSpaces>376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20T13:2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